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snesení č.14 </w:t>
      </w:r>
    </w:p>
    <w:p>
      <w:pPr>
        <w:pStyle w:val="Heading"/>
        <w:rPr/>
      </w:pPr>
      <w:r>
        <w:rPr/>
        <w:t>Zastupitelstva obce Albrechtice ze dne 26.7.2005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1/14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chváli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1. návrhovou komisi ve složení : </w:t>
        <w:tab/>
        <w:t xml:space="preserve">Ing.Andrzej Santarius 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 xml:space="preserve">MUDr.Stanislav Kowalski </w:t>
        <w:tab/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  <w:t>Ing.Zdeněk Ožana</w:t>
      </w:r>
    </w:p>
    <w:p>
      <w:pPr>
        <w:pStyle w:val="Normal"/>
        <w:ind w:left="283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2. ověřovatelé zápisu z 14. zasedání zastupitelstva obce ve složení : </w:t>
        <w:tab/>
        <w:t>Mgr.Pavla Martinková</w:t>
      </w:r>
    </w:p>
    <w:p>
      <w:pPr>
        <w:pStyle w:val="Normal"/>
        <w:ind w:left="5664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ab/>
        <w:t>Mgr.Eva Kalinová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2/14</w:t>
        <w:tab/>
        <w:t>Program 14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schválit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gram 14. zasedání Zastupitelstva obce Albrechtice ve znění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nění rozpočtu Obce Albrechtice za I. – II. čtvrtletí roku 2005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Úprava č.III rozpočtu Obce Albrechtice na rok 2005 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Rozpočtový výhled na léta 2006 – 2007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práva o bezpečnostní situaci v obci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práva o využití nemovitostí ve vlastnictví Obce Albrechtice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nak obce Albrechtice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ormace o stavu objektů ve vlastnictví soukromých podnikatelských subjektů v obc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formace o podnikatelském záměru  v obci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snesení Rady obce Albrechtice v období od  18.5. 2005 – 26.7. 2005 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ávěr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3/14</w:t>
        <w:tab/>
        <w:t>Plnění rozpočtu Obce Albrechtice za I. – II. čtvrtletí roku 2005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právu o plnění rozpočtu obce za I. – II. čtvrtletí 2005.</w:t>
      </w:r>
    </w:p>
    <w:p>
      <w:pPr>
        <w:pStyle w:val="Normal"/>
        <w:ind w:left="4248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4/14</w:t>
        <w:tab/>
        <w:t xml:space="preserve">Úprava č.III rozpočtu Obce Albrechtice na rok 2005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ál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úpravu č.III rozpočtu obce Albrechtice na rok 2005 dle předloženého návrhu.</w:t>
      </w:r>
    </w:p>
    <w:p>
      <w:pPr>
        <w:pStyle w:val="Normal"/>
        <w:ind w:left="1428" w:firstLine="696"/>
        <w:rPr>
          <w:sz w:val="20"/>
        </w:rPr>
      </w:pPr>
      <w:r>
        <w:rPr>
          <w:sz w:val="20"/>
        </w:rPr>
      </w:r>
    </w:p>
    <w:p>
      <w:pPr>
        <w:pStyle w:val="Normal"/>
        <w:ind w:left="1428" w:firstLine="696"/>
        <w:rPr>
          <w:sz w:val="20"/>
        </w:rPr>
      </w:pPr>
      <w:r>
        <w:rPr>
          <w:sz w:val="20"/>
        </w:rPr>
      </w:r>
    </w:p>
    <w:p>
      <w:pPr>
        <w:pStyle w:val="Normal"/>
        <w:ind w:left="1428" w:firstLine="696"/>
        <w:rPr>
          <w:sz w:val="20"/>
        </w:rPr>
      </w:pPr>
      <w:r>
        <w:rPr>
          <w:sz w:val="20"/>
        </w:rPr>
      </w:r>
    </w:p>
    <w:p>
      <w:pPr>
        <w:pStyle w:val="Normal"/>
        <w:ind w:left="1428" w:firstLine="696"/>
        <w:rPr>
          <w:sz w:val="20"/>
        </w:rPr>
      </w:pPr>
      <w:r>
        <w:rPr>
          <w:sz w:val="20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>05/14</w:t>
        <w:tab/>
        <w:t>Rozpočtový výhled na léta 2006 – 2007</w:t>
      </w:r>
    </w:p>
    <w:p>
      <w:pPr>
        <w:pStyle w:val="Normal"/>
        <w:ind w:left="1416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ál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  <w:t>rozpočtový výhled Obce Albrechtice na léta 2006-2007 dle předloženého návrhu s podmínkou dodržet meziroční nárůst výdajů na provoz v absolutní hodnotě.</w:t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6/14</w:t>
        <w:tab/>
        <w:t xml:space="preserve">Zpráva o bezpečnostní situaci v obci 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„Zprávu o bezpečnostní situaci v obci“ za rok 2004 dle písemných příloh.</w:t>
      </w:r>
    </w:p>
    <w:p>
      <w:pPr>
        <w:pStyle w:val="Normal"/>
        <w:ind w:left="1428" w:firstLine="696"/>
        <w:rPr/>
      </w:pPr>
      <w:r>
        <w:rPr>
          <w:sz w:val="20"/>
        </w:rPr>
        <w:t xml:space="preserve"> </w:t>
      </w:r>
      <w:r>
        <w:rPr>
          <w:sz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u w:val="single"/>
        </w:rPr>
        <w:t>07/14</w:t>
        <w:tab/>
        <w:t xml:space="preserve">Zpráva o využití nemovitostí ve vlastnictví Obce Albrechtic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„Zprávu o využití nemovitostí ve vlastnictví Obce Albrechtice“ ,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8/14</w:t>
        <w:tab/>
        <w:t xml:space="preserve">Znak obce Albrechtice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hlasit 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2" w:firstLine="3"/>
        <w:jc w:val="both"/>
        <w:rPr>
          <w:sz w:val="20"/>
          <w:szCs w:val="20"/>
        </w:rPr>
      </w:pPr>
      <w:r>
        <w:rPr>
          <w:sz w:val="20"/>
          <w:szCs w:val="20"/>
        </w:rPr>
        <w:t>s návrhem znaku obce a praporu dle písemné přílohy</w:t>
      </w:r>
    </w:p>
    <w:p>
      <w:pPr>
        <w:pStyle w:val="Normal"/>
        <w:ind w:left="1062" w:firstLine="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uložit</w:t>
      </w:r>
    </w:p>
    <w:p>
      <w:pPr>
        <w:pStyle w:val="Normal"/>
        <w:ind w:left="70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arostovi obce požádat Předsedu Poslanecké sněmovny o udělení znaku a praporu v souladu s přiloženým materiál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9/14</w:t>
        <w:tab/>
        <w:t>Informace o stavu objektů ve vlastnictví soukromých podnikatelských subjektů v obci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vzít na vědomí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právu o stavu objektů ve vlastnictví soukromých podnikatelských subjektů v obci “ dle písemné přílohy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ulož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finančnímu výboru a komisi rozvoje a podnikání připravit na příští řádné zasedání zastupitelstva obce Albrechtice návrh řešení stavu objektů ve vlastnictví soukromých podnikatelských subjektů v obci,  dle předloženého materiálu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u w:val="single"/>
        </w:rPr>
        <w:t>10/14</w:t>
        <w:tab/>
        <w:t>Informace o podnikatelském záměru  v obci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vzít na vědomí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2" w:firstLine="3"/>
        <w:jc w:val="both"/>
        <w:rPr>
          <w:sz w:val="20"/>
        </w:rPr>
      </w:pPr>
      <w:r>
        <w:rPr>
          <w:sz w:val="20"/>
        </w:rPr>
        <w:t>zprávu o podnikatelském záměru chovu prasat na území obce</w:t>
      </w:r>
    </w:p>
    <w:p>
      <w:pPr>
        <w:pStyle w:val="Normal"/>
        <w:ind w:left="1062" w:firstLine="3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ulož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  <w:t>projednat předložené materiály v kontrolním výboru a v komisích ŽP a RaP se zpracováním stanoviska v termínu do 8.8.2005 do 12.00hod</w:t>
      </w:r>
    </w:p>
    <w:p>
      <w:pPr>
        <w:pStyle w:val="Normal"/>
        <w:ind w:left="106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schválit 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2" w:firstLine="3"/>
        <w:jc w:val="both"/>
        <w:rPr/>
      </w:pPr>
      <w:r>
        <w:rPr>
          <w:sz w:val="20"/>
        </w:rPr>
        <w:t xml:space="preserve">konání mimořádného jednání zastupitelstva obce v termínu 11.08.2005 v 17.00hod. </w:t>
        <w:tab/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32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1/14</w:t>
        <w:tab/>
        <w:t>Kontrola usnesení Zastupitelstva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kontrolu usnesení Zastupitelstva obce Albrechtice ke dni 26.07.2005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2/14</w:t>
        <w:tab/>
        <w:t xml:space="preserve">Usnesení Rady obce Albrechtice v období od  18.5. 2005 – 26.7. 2005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Zastupitelstvo obce Albrechtice rozhodlo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vzít na vědomí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  <w:t xml:space="preserve">usnesení Rady obce Albrechtice za období od 18.05.2005 – 26.07.2005. 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  <w:t xml:space="preserve">…………………………… </w:t>
      </w:r>
      <w:r>
        <w:rPr>
          <w:sz w:val="20"/>
        </w:rPr>
        <w:tab/>
        <w:tab/>
        <w:tab/>
        <w:tab/>
        <w:tab/>
        <w:t>…………………………………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Ing.Vladislav Šipula</w:t>
        <w:tab/>
        <w:tab/>
        <w:tab/>
        <w:tab/>
        <w:tab/>
        <w:tab/>
        <w:t xml:space="preserve">    Ing.Pavel Santarius,Ph.D.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starosta                                                                                                     místostarosta</w:t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6" w:space="31" w:color="000000"/>
        </w:pBdr>
        <w:ind w:left="720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4:00Z</dcterms:created>
  <dc:creator>pc</dc:creator>
  <dc:description/>
  <dc:language>en-US</dc:language>
  <cp:lastModifiedBy>Obec Albrechtice</cp:lastModifiedBy>
  <cp:lastPrinted>2005-07-29T09:56:00Z</cp:lastPrinted>
  <dcterms:modified xsi:type="dcterms:W3CDTF">2005-09-27T07:24:00Z</dcterms:modified>
  <cp:revision>2</cp:revision>
  <dc:subject/>
  <dc:title>Obec Albrechtice, Obecní 186, 735 43  Albrechtice</dc:title>
</cp:coreProperties>
</file>